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TAREA: For your module 2 WRITTEN ASSESSMENT you will pretend that you are writing to a Spanish-speaking pen pal for the first time and he/she knows very little about you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 SURE YOU CAN WRITE THE TASKS BELOW. Fill in the blanks for Homewor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Write the date in Spanish at the top of the letter.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Begin your letter with: Dear ______ = Querido (boy)/Querida (girl)________________________ :  </w:t>
      </w:r>
      <w:r>
        <w:rPr>
          <w:i/>
          <w:sz w:val="20"/>
          <w:szCs w:val="20"/>
        </w:rPr>
        <w:t>(You make up a Spanish name for your friend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must include the following in your lett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Greet your pen pal (Hello, how are you?)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-Tell your pen pal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your name is/what you are called.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ere you live.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w old you are.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en your birthday is.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hat classes you study in school. (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Ask what your pen pal studies in school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me things you do in your classes. (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Ask what they do in their classes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escribe some of your teachers in some of your classes.  </w:t>
      </w:r>
      <w:r>
        <w:rPr>
          <w:i/>
          <w:sz w:val="20"/>
          <w:szCs w:val="20"/>
        </w:rPr>
        <w:t xml:space="preserve">(ie…My History teacher is very nice but very strict…etc.)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*</w:t>
      </w:r>
      <w:r>
        <w:rPr>
          <w:i/>
          <w:sz w:val="20"/>
          <w:szCs w:val="20"/>
        </w:rPr>
        <w:t>Ask him/her what their teachers are like for certain classes.)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Say what classes you like and dislike and why. </w:t>
      </w:r>
      <w:r>
        <w:rPr>
          <w:i/>
          <w:sz w:val="20"/>
          <w:szCs w:val="20"/>
        </w:rPr>
        <w:t xml:space="preserve">(ie…I like my History class a lot because it is very fun and interesting, but I don’t like English at all because it is very boring and difficult.)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Ask what classes they like/don’t like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Say what you normally eat and drink at school lunchbreak. 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>Ask what they eat/drink…)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Add anything else if you want… 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y goodbye/see you later: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Fonts w:eastAsia="Cambria"/>
          <w:sz w:val="20"/>
          <w:szCs w:val="20"/>
        </w:rPr>
        <w:t xml:space="preserve"> </w:t>
      </w:r>
      <w:r>
        <w:rPr>
          <w:sz w:val="20"/>
          <w:szCs w:val="20"/>
        </w:rPr>
        <w:t>Sign your name at the end of the letter:           Tu amigo/a,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>You will be given a level on this essay.</w:t>
      </w:r>
      <w:r>
        <w:rPr>
          <w:sz w:val="20"/>
          <w:szCs w:val="20"/>
        </w:rPr>
        <w:t xml:space="preserve"> To get a higher level you should include the things with a * next to them.   Also use connectives, negatives, opinions, and sequence words. </w:t>
      </w:r>
      <w:r>
        <w:rPr>
          <w:sz w:val="20"/>
          <w:szCs w:val="20"/>
          <w:lang w:val="es-ES"/>
        </w:rPr>
        <w:t xml:space="preserve">Some useful words to use are: </w:t>
      </w:r>
      <w:r>
        <w:rPr>
          <w:b/>
          <w:i/>
          <w:sz w:val="20"/>
          <w:szCs w:val="20"/>
          <w:lang w:val="es-ES"/>
        </w:rPr>
        <w:t>nunca, pero, también, y, normalmente, siempre, a veces, nunca, etc.)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12" w:space="1" w:color="000000"/>
        </w:pBdr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152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51:00Z</dcterms:created>
  <dc:creator>wanda.snowfrost</dc:creator>
  <dc:description/>
  <cp:keywords/>
  <dc:language>en-US</dc:language>
  <cp:lastModifiedBy>wanda.snowfrost</cp:lastModifiedBy>
  <cp:lastPrinted>2015-03-18T10:00:00Z</cp:lastPrinted>
  <dcterms:modified xsi:type="dcterms:W3CDTF">2015-03-18T02:01:00Z</dcterms:modified>
  <cp:revision>6</cp:revision>
  <dc:subject/>
  <dc:title>Year 8-Essay test for Module 1 Mira 2:(Write on paper provided</dc:title>
</cp:coreProperties>
</file>